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</w:rPr>
        <w:t>Основных показателях финансово-хозяйственной деятельности, включая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структуру основных производственных затрат (в части регулируемой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деятельности)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АО «Серовский завод ферросплав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егулируемая деятельность –сбыт тепловой энер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738"/>
      </w:tblGrid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За  201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ручка от регулируемой деятельности сбыта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пловой энергии,  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9,0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ебестоимость производимой тепловой энерги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 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3,91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на покупаемую тепловую энергию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мощность) ,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  на теловую энергию от котлов –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тилизаторов,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8,643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объём покупаемого топлива , тыс.куб.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природный газ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2,22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расходы на топливо , руб/тыс.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3,73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 на покупаемую электрическую энергию,тыс.руб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20,31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объем покупаемой электрической энергии, кВт-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460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расходы на покупаемую электрическую энергию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мощность) , руб/ кВт-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07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на приобретение холодной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оды, используемой в технологическом процессе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расходы на химреагенты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выработку химически очищенной  вод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спользуемой  в  технологическом процессе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70,69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на оплату труда и отчисления на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циальные нужды основного производственного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сонала,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55,07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расходы на амортизацию основных  производ-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венных средств и аренду имущества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пользуемого в технологическом процессе 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2,42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производственные (цеховые) , в том числе на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ходы на оплату труда и отчисления на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циальные нужды, 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0,423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хозяйственные (управленческие) расходы, в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ом числе расходы на оплату труда и отчисления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социальные нужды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а  201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ремонт (капитальный и текущий)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ых производственных средств ,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97,63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услуги производственного характера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олняемые по договорам с организациями  на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ведение регламентных работ в рамках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хнологического характера  ,тыс.рублей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90,08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расходы ,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45,88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Валовая прибыль от продажи тепловой энергии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) 76904,91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Чистая прибыль от  регулируемого  вида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еятельности с указанием размера её расходования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 финансирование мероприятий,  предусмотрен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х  инвестиционной программой ОАО «СЗФ» по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витию системы теплоснабжения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Удельный расход холодной воды на единицу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пловой энергии, отпускаемой в тепловую сеть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б.м/ 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исоединенная нагрузка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бъем вырабатываемой тепловой энергии ,тыс.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,85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.Объем  покупаемой тепловой энергии ,тыс.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Объем  тепловой энергии, отпускаемой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требителям ,всего тыс.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503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  по приборам учёт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,79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о нормативам потребления (расчетным метод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71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Технологические потери тепловой энергии при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редаче по тепловым сетям,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отяженность магистральных сетей и тепловых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водов (в однотрубном исчислении),  к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,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Протяженность  разводящих сетей  (в одно-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рубном исчислении),  к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,09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Количество теплоэлектростанций, шту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Количество тепловых станций и котельных, шту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Количество тепловых пунктов, шту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а  201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Среднесписочная численность основног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изводственного персонала ,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Удельный расход условного топлива на единицу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пловой энергии, отпускаемой в тепловую сеть 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г у. т./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7,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Удельный расход электрической энергии на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диницу   тепловой  энергии ,отпускаемой в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епловую сеть ,  тыс. кВт-ч/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Удельный расход холодной воды на единицу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пловой энергии, отпускаемой в тепловую сеть 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б. м/Гкал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ОАО «Серовский</w:t>
      </w:r>
    </w:p>
    <w:p>
      <w:pPr>
        <w:pStyle w:val="Normal"/>
        <w:rPr/>
      </w:pPr>
      <w:r>
        <w:rPr/>
        <w:t xml:space="preserve">завод ферросплавов»                                                                В.И.Фадеев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Т.Г.Ц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ЭО                                                                         Л.Г.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                     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11:00Z</dcterms:created>
  <dc:creator>tedeeva</dc:creator>
  <dc:description/>
  <cp:keywords/>
  <dc:language>en-US</dc:language>
  <cp:lastModifiedBy>Тедеева Людмила Николаевна</cp:lastModifiedBy>
  <dcterms:modified xsi:type="dcterms:W3CDTF">2012-03-06T10:38:00Z</dcterms:modified>
  <cp:revision>3</cp:revision>
  <dc:subject/>
  <dc:title/>
</cp:coreProperties>
</file>